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assa folhada de Palmito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gredient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ª mass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250g de farinha de  trig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2colheres(sopa) de margarid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1colher(café) de sa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1xícara(chá) de águ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250g  de  farinha  de  trig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2gem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ª mass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0g de farinha de tri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0g de margarin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cheio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00g de palmit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cebola picada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dente de alho picad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 tomates picad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pitadade sal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/2 xícara (chá) de salsa picad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/2 xícara (chá) de azeitona picad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xícara (chá) de lei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 colheres (sopa) de maisena para engrossar o rechei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o de fazer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1ª Massa </w:t>
      </w:r>
      <w:r>
        <w:rPr>
          <w:rFonts w:cs="Arial" w:ascii="Arial" w:hAnsi="Arial"/>
          <w:b/>
        </w:rPr>
        <w:t xml:space="preserve">e </w:t>
      </w:r>
      <w:r>
        <w:rPr>
          <w:rFonts w:cs="Arial" w:ascii="Arial" w:hAnsi="Arial"/>
          <w:b/>
          <w:bCs/>
        </w:rPr>
        <w:t>2ª Massa</w:t>
      </w:r>
    </w:p>
    <w:p>
      <w:pPr>
        <w:pStyle w:val="Normal"/>
        <w:spacing w:lineRule="auto" w:line="360"/>
        <w:ind w:firstLine="78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e cada uma separadamente, misturando os ingredientes.</w:t>
      </w:r>
    </w:p>
    <w:p>
      <w:pPr>
        <w:pStyle w:val="Normal"/>
        <w:spacing w:lineRule="auto" w:line="360"/>
        <w:ind w:firstLine="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hanging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heio</w:t>
      </w:r>
    </w:p>
    <w:p>
      <w:pPr>
        <w:pStyle w:val="Normal"/>
        <w:spacing w:lineRule="auto" w:line="360"/>
        <w:ind w:firstLine="782"/>
        <w:jc w:val="both"/>
        <w:rPr>
          <w:rFonts w:ascii="Arial" w:hAnsi="Arial" w:cs="Arial"/>
        </w:rPr>
      </w:pPr>
      <w:r>
        <w:rPr>
          <w:rFonts w:cs="Arial" w:ascii="Arial" w:hAnsi="Arial"/>
        </w:rPr>
        <w:t>Numa panela, em fogo médio, refogue o óleo, a cebola, o alho e o tomate. Acrescente o palmito, o sal e misture. Dissolva a maisena no leite e adicione para engrossar o recheio. Coloque a salsa e desligue o fogo. Após esfriar, abra a 1ª massa como um retângulo e espelhe a 2ª por cima. Enrole como um rocambole e corte ao meio. Abra uma das metades com o rolo e forre a assadeira. Coloque o recheio e cubra com a outra metade. Pincele com gema e leve ao forno até dourar.</w:t>
      </w:r>
    </w:p>
    <w:p>
      <w:pPr>
        <w:pStyle w:val="Normal"/>
        <w:spacing w:lineRule="auto" w:line="360"/>
        <w:ind w:firstLine="7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82"/>
        <w:jc w:val="both"/>
        <w:rPr>
          <w:rFonts w:ascii="Arial" w:hAnsi="Arial" w:cs="Arial"/>
        </w:rPr>
      </w:pPr>
      <w:r>
        <w:rPr>
          <w:rFonts w:cs="Arial" w:ascii="Arial" w:hAnsi="Arial"/>
        </w:rPr>
        <w:t>Rende 15 porções.</w:t>
      </w:r>
    </w:p>
    <w:p>
      <w:pPr>
        <w:pStyle w:val="Normal"/>
        <w:ind w:firstLine="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80"/>
        <w:jc w:val="right"/>
        <w:rPr>
          <w:rFonts w:ascii="Arab;Arial Unicode MS" w:hAnsi="Arab;Arial Unicode MS" w:cs="Arab;Arial Unicode MS"/>
          <w:b/>
          <w:b/>
        </w:rPr>
      </w:pPr>
      <w:r>
        <w:rPr>
          <w:rFonts w:cs="Arab;Arial Unicode MS" w:ascii="Arab;Arial Unicode MS" w:hAnsi="Arab;Arial Unicode MS"/>
          <w:b/>
        </w:rPr>
        <w:t>Greisson – 5º Ano C</w:t>
      </w:r>
    </w:p>
    <w:p>
      <w:pPr>
        <w:pStyle w:val="Normal"/>
        <w:ind w:firstLine="780"/>
        <w:jc w:val="both"/>
        <w:rPr>
          <w:rFonts w:ascii="Arab;Arial Unicode MS" w:hAnsi="Arab;Arial Unicode MS" w:cs="Arab;Arial Unicode MS"/>
          <w:b/>
          <w:b/>
        </w:rPr>
      </w:pPr>
      <w:r>
        <w:rPr>
          <w:rFonts w:cs="Arab;Arial Unicode MS" w:ascii="Arab;Arial Unicode MS" w:hAnsi="Arab;Arial Unicode MS"/>
          <w:b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Arab">
    <w:altName w:val="Arial Unicode MS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45:00Z</dcterms:created>
  <dc:creator/>
  <dc:description/>
  <cp:keywords/>
  <dc:language>en-US</dc:language>
  <cp:lastModifiedBy>Microsoft</cp:lastModifiedBy>
  <dcterms:modified xsi:type="dcterms:W3CDTF">2012-04-02T18:25:00Z</dcterms:modified>
  <cp:revision>2</cp:revision>
  <dc:subject/>
  <dc:title/>
</cp:coreProperties>
</file>